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418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b/>
                <w:b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 xml:space="preserve">ЖИТЛОВЕ БУДІВНИЦТВ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>В 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67105" cy="771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635" cy="21958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2.7pt;width:0pt;height:0pt" type="_x0000_t32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2024р. в області прийнято в експлуатацію 229,7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на  0,2% більше обсягів 2023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міській місцевості прийнято в експлуатацію 53,4% загальнообласного обсягу житла (122,6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в сільській – 46,6% (107,1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 Обсяги прийнятого в експлуатацію житла порівняно з 2023р. у міській місцевості зменшились на 5,3%,  у сільській –  збільшились на 7,3%.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дноквартирних будинках прийнято в експлуатацію 59,7% загального обсягу житла, у будинках з двома та більше квартирами – 40,3%.</w:t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>У 2024р. прийнято в експлуатацію 2378 квартир. Середній розмір квартири становив 96,6 м² загальної площі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5-02-28T14:01:00Z</dcterms:modified>
  <cp:revision>39</cp:revision>
  <dc:subject/>
  <dc:title/>
</cp:coreProperties>
</file>